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31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</w:r>
    </w:p>
    <w:p>
      <w:pPr>
        <w:pStyle w:val="Normal"/>
        <w:jc w:val="center"/>
        <w:rPr/>
      </w:pPr>
      <w:bookmarkStart w:id="0" w:name="_GoBack"/>
      <w:r>
        <w:rPr/>
        <w:drawing>
          <wp:inline distT="0" distB="0" distL="0" distR="0">
            <wp:extent cx="6789420" cy="9336405"/>
            <wp:effectExtent l="0" t="0" r="0" b="0"/>
            <wp:docPr id="1" name="Рисунок 8" descr="C:\Users\Гульфруз\Desktop\сканиров. 1 листы РП\тат яз 1 00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C:\Users\Гульфруз\Desktop\сканиров. 1 листы РП\тат яз 1 00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9420" cy="933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sectPr>
          <w:type w:val="nextPage"/>
          <w:pgSz w:w="11906" w:h="16838"/>
          <w:pgMar w:left="738" w:right="803" w:gutter="0" w:header="0" w:top="596" w:footer="0" w:bottom="1134"/>
          <w:pgNumType w:fmt="decimal"/>
          <w:formProt w:val="false"/>
          <w:textDirection w:val="lrTb"/>
        </w:sectPr>
      </w:pPr>
    </w:p>
    <w:p>
      <w:pPr>
        <w:sectPr>
          <w:type w:val="nextPage"/>
          <w:pgSz w:w="11906" w:h="16838"/>
          <w:pgMar w:left="1701" w:right="850" w:gutter="0" w:header="0" w:top="596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ОЯ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ЛЬ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С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22910</wp:posOffset>
                </wp:positionH>
                <wp:positionV relativeFrom="page">
                  <wp:posOffset>624840</wp:posOffset>
                </wp:positionV>
                <wp:extent cx="6707505" cy="635"/>
                <wp:effectExtent l="4445" t="4445" r="3810" b="2540"/>
                <wp:wrapNone/>
                <wp:docPr id="2" name="drawingObject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07470" h="0">
                              <a:moveTo>
                                <a:pt x="0" y="0"/>
                              </a:moveTo>
                              <a:lnTo>
                                <a:pt x="6707470" y="0"/>
                              </a:lnTo>
                            </a:path>
                          </a:pathLst>
                        </a:custGeom>
                        <a:noFill/>
                        <a:ln w="7621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</w:p>
    <w:p>
      <w:pPr>
        <w:pStyle w:val="Normal"/>
        <w:spacing w:lineRule="exact" w:line="240" w:before="0" w:after="96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auto" w:line="290" w:before="0" w:after="0"/>
        <w:ind w:left="-24" w:right="-35" w:hanging="0"/>
        <w:jc w:val="center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РИСТ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ЧЕБ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Г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РЕД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ОД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(ТАТ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С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Й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ЯЗ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д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рск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з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ает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ов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ч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ще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раз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к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ав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чев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аю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х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.</w:t>
      </w:r>
    </w:p>
    <w:p>
      <w:pPr>
        <w:pStyle w:val="Normal"/>
        <w:spacing w:lineRule="auto" w:line="290" w:before="60" w:after="0"/>
        <w:ind w:right="271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м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ктурны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диница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ар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з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щи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ункц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к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нош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уществую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исте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р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з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во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ф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гиче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такс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кту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ро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длож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фиче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ля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ир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имволи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ир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щ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йст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ыковы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диницам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0" w:after="0"/>
        <w:ind w:right="218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ир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к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в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си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ар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з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соб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ед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ним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и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ро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ков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ин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уч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ч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.</w:t>
      </w:r>
    </w:p>
    <w:p>
      <w:pPr>
        <w:pStyle w:val="Normal"/>
        <w:spacing w:lineRule="auto" w:line="290" w:before="0" w:after="0"/>
        <w:ind w:right="383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ком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нятия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ла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о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г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такс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во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рам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е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ч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ов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соб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у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ще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нн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чев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чающихс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ком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обходимы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тел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уальны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ер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лиз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ин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н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остав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ссифик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общ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й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ир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б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зна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ниверс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йств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0" w:after="0"/>
        <w:ind w:right="183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д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рск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з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матрива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ги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ы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манитар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рв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е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атур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д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ск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ке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90" w:before="0" w:after="0"/>
        <w:ind w:left="180" w:right="97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ЦЕ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ЗАД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ЧЕ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ЧЕБ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Р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Д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«РО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АР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ЗЫ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Це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д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рск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з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ви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ментар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й</w:t>
      </w:r>
    </w:p>
    <w:p>
      <w:pPr>
        <w:pStyle w:val="Normal"/>
        <w:spacing w:lineRule="auto" w:line="290" w:before="0" w:after="0"/>
        <w:ind w:right="227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катив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н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чающих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п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ов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я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о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уша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овор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т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м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сп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ч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ющ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ыко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д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ногонацио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ь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ро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ссий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адач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Род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ар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з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</w:p>
    <w:p>
      <w:pPr>
        <w:pStyle w:val="Normal"/>
        <w:spacing w:lineRule="exact" w:line="160" w:before="0" w:after="8"/>
        <w:rPr>
          <w:rFonts w:ascii="Times New Roman" w:hAnsi="Times New Roman" w:eastAsia="Times New Roman" w:cs="Times New Roman"/>
          <w:w w:val="99"/>
          <w:sz w:val="16"/>
          <w:szCs w:val="16"/>
        </w:rPr>
      </w:pPr>
      <w:r>
        <w:rPr>
          <w:rFonts w:eastAsia="Times New Roman" w:cs="Times New Roman" w:ascii="Times New Roman" w:hAnsi="Times New Roman"/>
          <w:w w:val="99"/>
          <w:sz w:val="16"/>
          <w:szCs w:val="16"/>
        </w:rPr>
      </w:r>
    </w:p>
    <w:p>
      <w:pPr>
        <w:pStyle w:val="Normal"/>
        <w:spacing w:lineRule="auto" w:line="290" w:before="0" w:after="0"/>
        <w:ind w:left="420" w:right="106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ви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чаю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атри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е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рск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к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тер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ти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нно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орд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важ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дн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зык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60" w:before="0" w:after="8"/>
        <w:rPr>
          <w:rFonts w:ascii="Times New Roman" w:hAnsi="Times New Roman" w:eastAsia="Times New Roman" w:cs="Times New Roman"/>
          <w:w w:val="99"/>
          <w:sz w:val="16"/>
          <w:szCs w:val="16"/>
        </w:rPr>
      </w:pPr>
      <w:r>
        <w:rPr>
          <w:rFonts w:eastAsia="Times New Roman" w:cs="Times New Roman" w:ascii="Times New Roman" w:hAnsi="Times New Roman"/>
          <w:w w:val="99"/>
          <w:sz w:val="16"/>
          <w:szCs w:val="16"/>
        </w:rPr>
      </w:r>
    </w:p>
    <w:p>
      <w:pPr>
        <w:pStyle w:val="Normal"/>
        <w:spacing w:lineRule="auto" w:line="290" w:before="0" w:after="0"/>
        <w:ind w:left="420" w:right="647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ви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чаю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иалог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онолог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исьм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катив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мен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равств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е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у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об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ор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я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ар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ык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60" w:before="0" w:after="8"/>
        <w:rPr>
          <w:rFonts w:ascii="Times New Roman" w:hAnsi="Times New Roman" w:eastAsia="Times New Roman" w:cs="Times New Roman"/>
          <w:w w:val="99"/>
          <w:sz w:val="16"/>
          <w:szCs w:val="16"/>
        </w:rPr>
      </w:pPr>
      <w:r>
        <w:rPr>
          <w:rFonts w:eastAsia="Times New Roman" w:cs="Times New Roman" w:ascii="Times New Roman" w:hAnsi="Times New Roman"/>
          <w:w w:val="99"/>
          <w:sz w:val="16"/>
          <w:szCs w:val="16"/>
        </w:rPr>
      </w:r>
    </w:p>
    <w:p>
      <w:pPr>
        <w:pStyle w:val="Normal"/>
        <w:spacing w:lineRule="auto" w:line="290" w:before="0" w:after="0"/>
        <w:ind w:left="420" w:right="438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рвонач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н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ру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д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ског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зы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к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фоэп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рафик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фограф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сик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орфемик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орф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г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ин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ис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60" w:before="0" w:after="8"/>
        <w:rPr>
          <w:rFonts w:ascii="Times New Roman" w:hAnsi="Times New Roman" w:eastAsia="Times New Roman" w:cs="Times New Roman"/>
          <w:w w:val="99"/>
          <w:sz w:val="16"/>
          <w:szCs w:val="16"/>
        </w:rPr>
      </w:pPr>
      <w:r>
        <w:rPr>
          <w:rFonts w:eastAsia="Times New Roman" w:cs="Times New Roman" w:ascii="Times New Roman" w:hAnsi="Times New Roman"/>
          <w:w w:val="99"/>
          <w:sz w:val="16"/>
          <w:szCs w:val="16"/>
        </w:rPr>
      </w:r>
    </w:p>
    <w:p>
      <w:pPr>
        <w:pStyle w:val="Normal"/>
        <w:spacing w:lineRule="auto" w:line="290" w:before="0" w:after="0"/>
        <w:ind w:left="420" w:right="621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вы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у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у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висим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иту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щ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м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тав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с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исьм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ст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иса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ве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ссужд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108" w:after="0"/>
        <w:ind w:left="-20" w:right="848" w:hanging="0"/>
        <w:jc w:val="right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чаю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уч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оз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п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а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з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ед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щ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зн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и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ро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.</w:t>
      </w:r>
    </w:p>
    <w:p>
      <w:pPr>
        <w:sectPr>
          <w:type w:val="nextPage"/>
          <w:pgSz w:w="11906" w:h="16838"/>
          <w:pgMar w:left="666" w:right="683" w:gutter="0" w:header="0" w:top="596" w:footer="0" w:bottom="675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90" w:before="0" w:after="0"/>
        <w:ind w:right="197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щих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ва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формир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моцион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-цен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но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дн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ык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те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м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т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ац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щ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виль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ис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ств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и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вл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слож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т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оно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е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</w:p>
    <w:p>
      <w:pPr>
        <w:pStyle w:val="Normal"/>
        <w:spacing w:lineRule="auto" w:line="29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ы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мен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к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спит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ив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моцион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нност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но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дн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чающих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ладывают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ту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ч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90" w:before="0" w:after="0"/>
        <w:ind w:left="180" w:right="74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ЧЕБ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«РО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АР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ЗЫ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БН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отв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Г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Род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ход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тн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ла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</w:p>
    <w:p>
      <w:pPr>
        <w:pStyle w:val="Normal"/>
        <w:spacing w:lineRule="auto" w:line="290" w:before="0" w:after="0"/>
        <w:ind w:left="180" w:right="530" w:hanging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д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з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те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т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д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з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вля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.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че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ас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деляем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Род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а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</w:p>
    <w:p>
      <w:pPr>
        <w:sectPr>
          <w:type w:val="nextPage"/>
          <w:pgSz w:w="11906" w:h="16838"/>
          <w:pgMar w:left="666" w:right="755" w:gutter="0" w:header="0" w:top="572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ык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w w:val="99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1"/>
          <w:w w:val="99"/>
          <w:sz w:val="24"/>
          <w:szCs w:val="24"/>
        </w:rPr>
        <w:t>час</w:t>
      </w:r>
      <w:r>
        <w:rPr>
          <w:rFonts w:eastAsia="Times New Roman" w:cs="Times New Roman" w:ascii="Times New Roman" w:hAnsi="Times New Roman"/>
          <w:b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1"/>
          <w:w w:val="99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b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color w:val="000000"/>
          <w:spacing w:val="1"/>
          <w:w w:val="99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b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b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1"/>
          <w:w w:val="99"/>
          <w:sz w:val="24"/>
          <w:szCs w:val="24"/>
        </w:rPr>
        <w:t>чт</w:t>
      </w:r>
      <w:r>
        <w:rPr>
          <w:rFonts w:eastAsia="Times New Roman" w:cs="Times New Roman" w:ascii="Times New Roman" w:hAnsi="Times New Roman"/>
          <w:b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color w:val="000000"/>
          <w:spacing w:val="1"/>
          <w:w w:val="99"/>
          <w:sz w:val="24"/>
          <w:szCs w:val="24"/>
        </w:rPr>
        <w:t>оставл</w:t>
      </w:r>
      <w:r>
        <w:rPr>
          <w:rFonts w:eastAsia="Times New Roman" w:cs="Times New Roman" w:ascii="Times New Roman" w:hAnsi="Times New Roman"/>
          <w:b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b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1"/>
          <w:w w:val="99"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b/>
          <w:color w:val="000000"/>
          <w:w w:val="99"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1"/>
          <w:w w:val="99"/>
          <w:sz w:val="24"/>
          <w:szCs w:val="24"/>
        </w:rPr>
        <w:t>час</w:t>
      </w:r>
      <w:r>
        <w:rPr>
          <w:rFonts w:eastAsia="Times New Roman" w:cs="Times New Roman" w:ascii="Times New Roman" w:hAnsi="Times New Roman"/>
          <w:b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РЖ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ЧЕБ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Г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ЕД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22910</wp:posOffset>
                </wp:positionH>
                <wp:positionV relativeFrom="page">
                  <wp:posOffset>624840</wp:posOffset>
                </wp:positionV>
                <wp:extent cx="6707505" cy="635"/>
                <wp:effectExtent l="4445" t="4445" r="3810" b="2540"/>
                <wp:wrapNone/>
                <wp:docPr id="3" name="drawingObject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07470" h="0">
                              <a:moveTo>
                                <a:pt x="0" y="0"/>
                              </a:moveTo>
                              <a:lnTo>
                                <a:pt x="6707470" y="0"/>
                              </a:lnTo>
                            </a:path>
                          </a:pathLst>
                        </a:custGeom>
                        <a:noFill/>
                        <a:ln w="7621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</w:p>
    <w:p>
      <w:pPr>
        <w:pStyle w:val="Normal"/>
        <w:spacing w:lineRule="exact" w:line="240" w:before="0" w:after="96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чев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дея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льнос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pStyle w:val="Normal"/>
        <w:spacing w:lineRule="auto" w:line="290" w:before="0" w:after="0"/>
        <w:ind w:right="405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е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əйрə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«Д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ний»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иги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ись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сс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енч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ры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«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юбим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грушки»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т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г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дложен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80" w:before="0" w:after="12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бучен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грамо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pStyle w:val="Normal"/>
        <w:spacing w:lineRule="auto" w:line="290" w:before="0" w:after="0"/>
        <w:ind w:right="-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ву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ар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фа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ра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тмич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пис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к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ишу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в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кв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мен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га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п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ам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п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лож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двари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-з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в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жд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р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исыва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80" w:before="0" w:after="12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Сис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ческ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кур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с</w:t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pStyle w:val="Normal"/>
        <w:spacing w:lineRule="auto" w:line="290" w:before="0" w:after="0"/>
        <w:ind w:right="-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ч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мен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ч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к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ре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дар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дар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пис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сны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ө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вопис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глас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у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зы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лас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ск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ы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глас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у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ск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ы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вуко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вечающ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пр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кем?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кто?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нəрсə?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ч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?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»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об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соеди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ф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80" w:before="0" w:after="12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азвит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ч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sectPr>
          <w:type w:val="nextPage"/>
          <w:pgSz w:w="11906" w:h="16838"/>
          <w:pgMar w:left="666" w:right="674" w:gutter="0" w:header="0" w:top="596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90" w:before="0" w:after="0"/>
        <w:ind w:right="-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и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М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ə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тə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ə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һə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өйдə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«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к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»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о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г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бо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слуша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Л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ИРУ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АЗОВ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ЕЗ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ЛЬТ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22910</wp:posOffset>
                </wp:positionH>
                <wp:positionV relativeFrom="page">
                  <wp:posOffset>624840</wp:posOffset>
                </wp:positionV>
                <wp:extent cx="6707505" cy="635"/>
                <wp:effectExtent l="4445" t="4445" r="3810" b="2540"/>
                <wp:wrapNone/>
                <wp:docPr id="4" name="drawingObject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07470" h="0">
                              <a:moveTo>
                                <a:pt x="0" y="0"/>
                              </a:moveTo>
                              <a:lnTo>
                                <a:pt x="6707470" y="0"/>
                              </a:lnTo>
                            </a:path>
                          </a:pathLst>
                        </a:custGeom>
                        <a:noFill/>
                        <a:ln w="7621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Ы</w:t>
      </w:r>
    </w:p>
    <w:p>
      <w:pPr>
        <w:pStyle w:val="Normal"/>
        <w:spacing w:lineRule="exact" w:line="240" w:before="0" w:after="96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ЛИЧ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СТ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ЛЬТ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Ы</w:t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pStyle w:val="Normal"/>
        <w:spacing w:lineRule="auto" w:line="290" w:before="0" w:after="0"/>
        <w:ind w:right="122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Род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та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чающег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формирова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дую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ност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ль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да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ско-патриотич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ског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оспитания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40" w:before="6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ан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нност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но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д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сс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6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озн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о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к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ссий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ден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6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прича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я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ра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д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ра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60" w:after="0"/>
        <w:ind w:right="659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рвонач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л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щ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ен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тоин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ло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ра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енно-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р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ве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жлич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ношен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уховно-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равственно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воспитани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я:</w:t>
      </w:r>
    </w:p>
    <w:p>
      <w:pPr>
        <w:pStyle w:val="Normal"/>
        <w:spacing w:lineRule="auto" w:line="240" w:before="6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зн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идуаль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жд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е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6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яв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пережива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брожела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о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60" w:after="0"/>
        <w:ind w:right="-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прия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ве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л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чи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еск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о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ре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г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юдя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сте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ческо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воспитани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я:</w:t>
      </w:r>
    </w:p>
    <w:p>
      <w:pPr>
        <w:pStyle w:val="Normal"/>
        <w:spacing w:lineRule="auto" w:line="290" w:before="60" w:after="0"/>
        <w:ind w:right="-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важитель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но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те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удожеств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льту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сприимчи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ус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иц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ор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о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руг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род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;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рем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амовыраж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удож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ьно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60" w:after="0"/>
        <w:ind w:left="180" w:right="266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фи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ическо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восп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формирова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культур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здоровь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эмоцион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льног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агополу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ия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блю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доро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езопас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е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руг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руж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щ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е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с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ной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60" w:after="0"/>
        <w:ind w:left="180" w:right="3555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ереж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но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еск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сих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к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овь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трудо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ог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вос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итания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90" w:before="0" w:after="0"/>
        <w:ind w:right="-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озн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н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л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щест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ен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треб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ереж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но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ль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у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в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а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ч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до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лич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фесс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коло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ическо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восп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40" w:before="6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ереж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но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ро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60" w:after="0"/>
        <w:ind w:left="180" w:right="5773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прия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йств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носящ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ре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енност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науч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ог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нания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рвонач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уч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т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и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60" w:after="0"/>
        <w:ind w:right="54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зна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ес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в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ици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ност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юбоз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амосто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знан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80" w:before="0" w:after="12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МЕТ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Р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ЛЬТ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Ы</w:t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pStyle w:val="Normal"/>
        <w:spacing w:lineRule="auto" w:line="290" w:before="0" w:after="0"/>
        <w:ind w:right="655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Род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ар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з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чаю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й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ладе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версальны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ы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озн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ательным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й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ям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азовы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ло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ическ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и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действия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90" w:before="60" w:after="0"/>
        <w:ind w:left="180" w:right="1178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авни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ъ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авли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авн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та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ли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лог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ъед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ъ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ков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диниц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ленн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з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599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ред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уще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лассиф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зыков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дини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сифициро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ыков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диниц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sectPr>
          <w:type w:val="nextPage"/>
          <w:pgSz w:w="11906" w:h="16838"/>
          <w:pgMar w:left="666" w:right="740" w:gutter="0" w:header="0" w:top="596" w:footer="0" w:bottom="855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ход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зыко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и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номер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оре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ложен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</w:p>
    <w:p>
      <w:pPr>
        <w:pStyle w:val="Normal"/>
        <w:spacing w:lineRule="auto" w:line="290" w:before="0" w:after="0"/>
        <w:ind w:right="86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те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орит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;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ир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го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йст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ковы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иницам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ам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я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дел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ер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ли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ыков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дини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911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явл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д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форм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дложен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ит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189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та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но-с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иту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блю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зыков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те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азовы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исс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едовательск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и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действия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90" w:before="60" w:after="0"/>
        <w:ind w:right="446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м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улир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ланир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ме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зыко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ъ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уац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47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авни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ск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риа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пол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а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и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дходящ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длож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ритер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441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вод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ложенн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ла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с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сти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с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дложенн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ла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146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улиро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дкрепл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ства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зу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ден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блю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ыков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тери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лассиф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ц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ав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дова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;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абот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информацией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90" w:before="60" w:after="0"/>
        <w:ind w:right="606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бир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ч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пр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м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мац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чн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г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данн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орит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ход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лож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ни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формаци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60" w:after="0"/>
        <w:ind w:right="584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споз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верн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дос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н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форм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амос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ль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дложен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со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вер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238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блюд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м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л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пе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ги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ботни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д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ко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дста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формацио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ас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форм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терн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;</w:t>
      </w:r>
    </w:p>
    <w:p>
      <w:pPr>
        <w:pStyle w:val="Normal"/>
        <w:spacing w:lineRule="auto" w:line="290" w:before="0" w:after="0"/>
        <w:ind w:right="-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а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ро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а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ву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де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рафи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у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в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форм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т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ач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left="180" w:right="547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амос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ль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да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хем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бли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ав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нгв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е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Род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ар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з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чаю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й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ладе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</w:p>
    <w:p>
      <w:pPr>
        <w:pStyle w:val="Normal"/>
        <w:spacing w:lineRule="auto" w:line="290" w:before="0" w:after="0"/>
        <w:ind w:left="180" w:right="3953" w:hanging="18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версальны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ы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коммуникатив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й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ям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е:</w:t>
      </w:r>
    </w:p>
    <w:p>
      <w:pPr>
        <w:pStyle w:val="Normal"/>
        <w:spacing w:lineRule="auto" w:line="290" w:before="0" w:after="0"/>
        <w:ind w:right="-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сприним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ро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ужд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раж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от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вия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наком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857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яв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важи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но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едник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блюд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ви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иал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кусс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left="180" w:right="373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зна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ж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уществ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р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р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гум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рован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с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н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ро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че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ы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ет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л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ч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60" w:after="0"/>
        <w:ind w:left="180" w:right="1779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з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исьм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описа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ссужд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ве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ние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о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ч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ступ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left="180" w:right="1231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дби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ллюст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и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сун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т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к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ступ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овместна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деятельность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90" w:before="0" w:after="0"/>
        <w:ind w:right="873" w:firstLine="180"/>
        <w:jc w:val="both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улиро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р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роч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лг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ч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идуа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а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лл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дарт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пово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иту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ложен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нирова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спре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м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ч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аг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558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ним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вмест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л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в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й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спредел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говари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ьс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сужд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ц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ь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вмест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sectPr>
          <w:type w:val="nextPage"/>
          <w:pgSz w:w="11906" w:h="16838"/>
          <w:pgMar w:left="666" w:right="744" w:gutter="0" w:header="0" w:top="572" w:footer="0" w:bottom="867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яв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од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полн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руч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дч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ьс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left="180" w:right="554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ен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пол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а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цени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к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полн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вмест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о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ц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60" w:after="0"/>
        <w:ind w:right="644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Род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ар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з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чаю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й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ладе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версальны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ы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егуля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в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й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ям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амооргани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ация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90" w:before="60" w:after="0"/>
        <w:ind w:left="180" w:right="2094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ланир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й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б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л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з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страи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бра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амоконтроль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40" w:before="6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та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ех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у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я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о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6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р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ро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одо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ши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.</w:t>
      </w:r>
    </w:p>
    <w:p>
      <w:pPr>
        <w:pStyle w:val="Normal"/>
        <w:spacing w:lineRule="exact" w:line="240" w:before="0" w:after="12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РЕД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Т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ЕЗУ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ЬТА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Ы</w:t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щий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у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90" w:before="60" w:after="0"/>
        <w:ind w:left="180" w:right="3425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спрои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д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уков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кв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ис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сс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б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зь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;</w:t>
      </w:r>
    </w:p>
    <w:p>
      <w:pPr>
        <w:pStyle w:val="Normal"/>
        <w:spacing w:lineRule="auto" w:line="29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блюд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фоэпи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тонацио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р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ск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исьм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лы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а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ость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от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ую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идуальн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чаю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left="180" w:right="3591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ла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че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исьм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пис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к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виль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лож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left="180" w:right="284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ис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кв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восо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г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длож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блюд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ениче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рабаты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тмич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п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к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left="180" w:right="3887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ис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ик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ъем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о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споз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н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к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;</w:t>
      </w:r>
    </w:p>
    <w:p>
      <w:pPr>
        <w:pStyle w:val="Normal"/>
        <w:spacing w:lineRule="auto" w:line="290" w:before="60" w:after="0"/>
        <w:ind w:left="180" w:right="907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мен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вописа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пис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ложен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ис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пис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к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ч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ож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ме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б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нны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pacing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виль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форм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ись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би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н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лож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дел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6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знос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лас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у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р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зы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60" w:after="0"/>
        <w:ind w:right="791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с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г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у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ар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езу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д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к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глас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н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л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left="180" w:right="3861" w:hanging="0"/>
        <w:jc w:val="both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споз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ар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п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с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с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ву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ред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е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до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ь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ву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у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к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в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ред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е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г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6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ренос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р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к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6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ренос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ъ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6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виль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ква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ъ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;</w:t>
      </w:r>
    </w:p>
    <w:p>
      <w:pPr>
        <w:pStyle w:val="Normal"/>
        <w:spacing w:lineRule="auto" w:line="240" w:before="6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виль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ецифич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лас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у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з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[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ə]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[ө]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[ү]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6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виль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ецифич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глас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у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р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з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[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]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[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ғ]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[қ]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[җ]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[ң]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[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];</w:t>
      </w:r>
    </w:p>
    <w:p>
      <w:pPr>
        <w:pStyle w:val="Normal"/>
        <w:spacing w:lineRule="auto" w:line="290" w:before="60" w:after="0"/>
        <w:ind w:left="180" w:right="17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виль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бл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ись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чаю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ву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ар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з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ред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унк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вод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г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вуко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sectPr>
          <w:type w:val="nextPage"/>
          <w:pgSz w:w="11906" w:h="16838"/>
          <w:pgMar w:left="666" w:right="751" w:gutter="0" w:header="0" w:top="596" w:footer="0" w:bottom="831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90" w:before="60" w:after="0"/>
        <w:ind w:left="180" w:right="2636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виль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к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ск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лед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по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а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порядо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ис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виль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един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д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яг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а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ффикс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6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чаю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пр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кем?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«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?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əрсə?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«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?»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60" w:after="0"/>
        <w:ind w:right="1575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ход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лож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щ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п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?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ч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ает?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ал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сспраши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б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дни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ве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прос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сприним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уди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т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ком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риа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sectPr>
          <w:type w:val="nextPage"/>
          <w:pgSz w:w="11906" w:h="16838"/>
          <w:pgMar w:left="846" w:right="850" w:gutter="0" w:header="0" w:top="596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6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ла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х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т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ема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ним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слуша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к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sz w:val="19"/>
          <w:szCs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422910</wp:posOffset>
                </wp:positionH>
                <wp:positionV relativeFrom="paragraph">
                  <wp:posOffset>172720</wp:posOffset>
                </wp:positionV>
                <wp:extent cx="9850755" cy="635"/>
                <wp:effectExtent l="4445" t="4445" r="3810" b="2540"/>
                <wp:wrapNone/>
                <wp:docPr id="5" name="drawingObject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0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50685" h="0">
                              <a:moveTo>
                                <a:pt x="0" y="0"/>
                              </a:moveTo>
                              <a:lnTo>
                                <a:pt x="9850685" y="0"/>
                              </a:lnTo>
                            </a:path>
                          </a:pathLst>
                        </a:custGeom>
                        <a:noFill/>
                        <a:ln w="76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sz w:val="19"/>
          <w:szCs w:val="19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19"/>
          <w:szCs w:val="19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19"/>
          <w:szCs w:val="19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19"/>
          <w:szCs w:val="19"/>
        </w:rPr>
        <w:t>АТИЧЕСКО</w:t>
      </w:r>
      <w:r>
        <w:rPr>
          <w:rFonts w:eastAsia="Times New Roman" w:cs="Times New Roman" w:ascii="Times New Roman" w:hAnsi="Times New Roman"/>
          <w:b/>
          <w:bCs/>
          <w:color w:val="000000"/>
          <w:sz w:val="19"/>
          <w:szCs w:val="19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19"/>
          <w:szCs w:val="19"/>
        </w:rPr>
        <w:t>ПЛАНИРОВАНИ</w:t>
      </w:r>
      <w:r>
        <w:rPr>
          <w:rFonts w:eastAsia="Times New Roman" w:cs="Times New Roman" w:ascii="Times New Roman" w:hAnsi="Times New Roman"/>
          <w:b/>
          <w:bCs/>
          <w:color w:val="000000"/>
          <w:sz w:val="19"/>
          <w:szCs w:val="19"/>
        </w:rPr>
        <w:t>Е</w:t>
      </w:r>
    </w:p>
    <w:p>
      <w:pPr>
        <w:pStyle w:val="Normal"/>
        <w:spacing w:lineRule="exact" w:line="240" w:before="0" w:after="1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55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95"/>
        <w:gridCol w:w="2150"/>
        <w:gridCol w:w="528"/>
        <w:gridCol w:w="1104"/>
        <w:gridCol w:w="1141"/>
        <w:gridCol w:w="804"/>
        <w:gridCol w:w="5943"/>
        <w:gridCol w:w="1080"/>
        <w:gridCol w:w="2353"/>
      </w:tblGrid>
      <w:tr>
        <w:trPr>
          <w:trHeight w:val="348" w:hRule="exact"/>
          <w:cantSplit w:val="true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5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9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ы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ч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3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у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я</w:t>
            </w:r>
          </w:p>
        </w:tc>
        <w:tc>
          <w:tcPr>
            <w:tcW w:w="5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я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94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35" w:right="44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ы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ы</w:t>
            </w:r>
          </w:p>
        </w:tc>
      </w:tr>
      <w:tr>
        <w:trPr>
          <w:trHeight w:val="540" w:hRule="exact"/>
          <w:cantSplit w:val="true"/>
        </w:trPr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39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39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ы</w:t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15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»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)</w:t>
            </w:r>
          </w:p>
        </w:tc>
      </w:tr>
      <w:tr>
        <w:trPr>
          <w:trHeight w:val="348" w:hRule="exact"/>
          <w:cantSplit w:val="true"/>
        </w:trPr>
        <w:tc>
          <w:tcPr>
            <w:tcW w:w="15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я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и</w:t>
            </w:r>
          </w:p>
        </w:tc>
      </w:tr>
      <w:tr>
        <w:trPr>
          <w:trHeight w:val="4958" w:hRule="exac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7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2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я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67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ю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)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5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4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x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5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0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и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2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8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l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z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z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t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8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9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f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g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ru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f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</w:tr>
      <w:tr>
        <w:trPr>
          <w:trHeight w:val="2269" w:hRule="exac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6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69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5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"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ф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exact" w:line="200" w:before="0" w:after="11"/>
              <w:rPr>
                <w:rFonts w:ascii="Times New Roman" w:hAnsi="Times New Roman" w:eastAsia="Times New Roman" w:cs="Times New Roman"/>
                <w:w w:val="10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y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exact" w:line="200" w:before="0" w:after="11"/>
              <w:rPr>
                <w:rFonts w:ascii="Times New Roman" w:hAnsi="Times New Roman" w:eastAsia="Times New Roman" w:cs="Times New Roman"/>
                <w:w w:val="10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z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</w:tc>
      </w:tr>
      <w:tr>
        <w:trPr>
          <w:trHeight w:val="348" w:hRule="exact"/>
          <w:cantSplit w:val="true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</w:t>
            </w:r>
          </w:p>
        </w:tc>
        <w:tc>
          <w:tcPr>
            <w:tcW w:w="1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15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у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ф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ч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)</w:t>
            </w:r>
          </w:p>
        </w:tc>
      </w:tr>
    </w:tbl>
    <w:p>
      <w:pPr>
        <w:sectPr>
          <w:type w:val="nextPage"/>
          <w:pgSz w:orient="landscape" w:w="16838" w:h="11906"/>
          <w:pgMar w:left="666" w:right="667" w:gutter="0" w:header="0" w:top="568" w:footer="0" w:bottom="1134"/>
          <w:pgNumType w:fmt="decimal"/>
          <w:formProt w:val="false"/>
          <w:textDirection w:val="lrTb"/>
          <w:docGrid w:type="default" w:linePitch="100" w:charSpace="4096"/>
        </w:sectPr>
      </w:pPr>
    </w:p>
    <w:tbl>
      <w:tblPr>
        <w:tblW w:w="1549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96"/>
        <w:gridCol w:w="2148"/>
        <w:gridCol w:w="529"/>
        <w:gridCol w:w="1103"/>
        <w:gridCol w:w="1141"/>
        <w:gridCol w:w="804"/>
        <w:gridCol w:w="5943"/>
        <w:gridCol w:w="1080"/>
        <w:gridCol w:w="2351"/>
      </w:tblGrid>
      <w:tr>
        <w:trPr>
          <w:trHeight w:val="2389" w:hRule="exac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321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41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98" w:hanging="0"/>
              <w:jc w:val="both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?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ч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щ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7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5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"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ф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exact" w:line="200" w:before="0" w:after="11"/>
              <w:rPr>
                <w:rFonts w:ascii="Times New Roman" w:hAnsi="Times New Roman" w:eastAsia="Times New Roman" w:cs="Times New Roman"/>
                <w:w w:val="10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y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exact" w:line="200" w:before="0" w:after="11"/>
              <w:rPr>
                <w:rFonts w:ascii="Times New Roman" w:hAnsi="Times New Roman" w:eastAsia="Times New Roman" w:cs="Times New Roman"/>
                <w:w w:val="10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z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</w:tc>
      </w:tr>
      <w:tr>
        <w:trPr>
          <w:trHeight w:val="2461" w:hRule="exac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231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и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2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65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3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;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5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"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ф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exact" w:line="200" w:before="0" w:after="11"/>
              <w:rPr>
                <w:rFonts w:ascii="Times New Roman" w:hAnsi="Times New Roman" w:eastAsia="Times New Roman" w:cs="Times New Roman"/>
                <w:w w:val="10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y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exact" w:line="200" w:before="0" w:after="11"/>
              <w:rPr>
                <w:rFonts w:ascii="Times New Roman" w:hAnsi="Times New Roman" w:eastAsia="Times New Roman" w:cs="Times New Roman"/>
                <w:w w:val="10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z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</w:tc>
      </w:tr>
      <w:tr>
        <w:trPr>
          <w:trHeight w:val="3421" w:hRule="exac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5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8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2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4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x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5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0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ф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exact" w:line="200" w:before="0" w:after="11"/>
              <w:rPr>
                <w:rFonts w:ascii="Times New Roman" w:hAnsi="Times New Roman" w:eastAsia="Times New Roman" w:cs="Times New Roman"/>
                <w:w w:val="10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y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exact" w:line="200" w:before="0" w:after="11"/>
              <w:rPr>
                <w:rFonts w:ascii="Times New Roman" w:hAnsi="Times New Roman" w:eastAsia="Times New Roman" w:cs="Times New Roman"/>
                <w:w w:val="10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z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</w:tc>
      </w:tr>
    </w:tbl>
    <w:p>
      <w:pPr>
        <w:sectPr>
          <w:type w:val="nextPage"/>
          <w:pgSz w:orient="landscape" w:w="16838" w:h="11906"/>
          <w:pgMar w:left="672" w:right="667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55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95"/>
        <w:gridCol w:w="2150"/>
        <w:gridCol w:w="528"/>
        <w:gridCol w:w="1104"/>
        <w:gridCol w:w="1139"/>
        <w:gridCol w:w="804"/>
        <w:gridCol w:w="5943"/>
        <w:gridCol w:w="1081"/>
        <w:gridCol w:w="2354"/>
      </w:tblGrid>
      <w:tr>
        <w:trPr>
          <w:trHeight w:val="2653" w:hRule="exac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8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83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41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;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4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x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5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0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"</w:t>
            </w:r>
          </w:p>
        </w:tc>
      </w:tr>
      <w:tr>
        <w:trPr>
          <w:trHeight w:val="2461" w:hRule="exac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2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9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;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4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x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5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0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</w:p>
        </w:tc>
      </w:tr>
      <w:tr>
        <w:trPr>
          <w:trHeight w:val="348" w:hRule="exact"/>
          <w:cantSplit w:val="true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2</w:t>
            </w:r>
          </w:p>
        </w:tc>
        <w:tc>
          <w:tcPr>
            <w:tcW w:w="1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15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</w:p>
        </w:tc>
      </w:tr>
      <w:tr>
        <w:trPr>
          <w:trHeight w:val="3806" w:hRule="exac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33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н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ə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əм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ө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131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1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;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4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x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5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0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9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ф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exact" w:line="200" w:before="0" w:after="11"/>
              <w:rPr>
                <w:rFonts w:ascii="Times New Roman" w:hAnsi="Times New Roman" w:eastAsia="Times New Roman" w:cs="Times New Roman"/>
                <w:w w:val="10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y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exact" w:line="200" w:before="0" w:after="11"/>
              <w:rPr>
                <w:rFonts w:ascii="Times New Roman" w:hAnsi="Times New Roman" w:eastAsia="Times New Roman" w:cs="Times New Roman"/>
                <w:w w:val="10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z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</w:tc>
      </w:tr>
    </w:tbl>
    <w:p>
      <w:pPr>
        <w:sectPr>
          <w:type w:val="nextPage"/>
          <w:pgSz w:orient="landscape" w:w="16838" w:h="11906"/>
          <w:pgMar w:left="672" w:right="667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55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95"/>
        <w:gridCol w:w="2150"/>
        <w:gridCol w:w="528"/>
        <w:gridCol w:w="1104"/>
        <w:gridCol w:w="1139"/>
        <w:gridCol w:w="804"/>
        <w:gridCol w:w="5943"/>
        <w:gridCol w:w="1081"/>
        <w:gridCol w:w="2354"/>
      </w:tblGrid>
      <w:tr>
        <w:trPr>
          <w:trHeight w:val="2461" w:hRule="exac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54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9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;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4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x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5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0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</w:p>
        </w:tc>
      </w:tr>
      <w:tr>
        <w:trPr>
          <w:trHeight w:val="348" w:hRule="exact"/>
          <w:cantSplit w:val="true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</w:p>
        </w:tc>
        <w:tc>
          <w:tcPr>
            <w:tcW w:w="1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15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ə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ө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ү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ш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)</w:t>
            </w:r>
          </w:p>
        </w:tc>
      </w:tr>
      <w:tr>
        <w:trPr>
          <w:trHeight w:val="348" w:hRule="exact"/>
          <w:cantSplit w:val="true"/>
        </w:trPr>
        <w:tc>
          <w:tcPr>
            <w:tcW w:w="15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я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и</w:t>
            </w:r>
          </w:p>
        </w:tc>
      </w:tr>
      <w:tr>
        <w:trPr>
          <w:trHeight w:val="2461" w:hRule="exac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8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2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я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30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;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;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4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x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5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0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</w:p>
        </w:tc>
      </w:tr>
      <w:tr>
        <w:trPr>
          <w:trHeight w:val="3926" w:hRule="exac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0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221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ть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;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;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4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x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5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0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3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"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ф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exact" w:line="200" w:before="0" w:after="11"/>
              <w:rPr>
                <w:rFonts w:ascii="Times New Roman" w:hAnsi="Times New Roman" w:eastAsia="Times New Roman" w:cs="Times New Roman"/>
                <w:w w:val="10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y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exact" w:line="200" w:before="0" w:after="11"/>
              <w:rPr>
                <w:rFonts w:ascii="Times New Roman" w:hAnsi="Times New Roman" w:eastAsia="Times New Roman" w:cs="Times New Roman"/>
                <w:w w:val="10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z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</w:tc>
      </w:tr>
      <w:tr>
        <w:trPr>
          <w:trHeight w:val="348" w:hRule="exact"/>
          <w:cantSplit w:val="true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</w:p>
        </w:tc>
        <w:tc>
          <w:tcPr>
            <w:tcW w:w="1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15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у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ф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ч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)</w:t>
            </w:r>
          </w:p>
        </w:tc>
      </w:tr>
    </w:tbl>
    <w:p>
      <w:pPr>
        <w:sectPr>
          <w:type w:val="nextPage"/>
          <w:pgSz w:orient="landscape" w:w="16838" w:h="11906"/>
          <w:pgMar w:left="672" w:right="667" w:gutter="0" w:header="0" w:top="569" w:footer="0" w:bottom="727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549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96"/>
        <w:gridCol w:w="2148"/>
        <w:gridCol w:w="529"/>
        <w:gridCol w:w="1103"/>
        <w:gridCol w:w="1141"/>
        <w:gridCol w:w="804"/>
        <w:gridCol w:w="5943"/>
        <w:gridCol w:w="1080"/>
        <w:gridCol w:w="2351"/>
      </w:tblGrid>
      <w:tr>
        <w:trPr>
          <w:trHeight w:val="3806" w:hRule="exac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5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39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7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9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?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3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?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ть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?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;</w:t>
            </w:r>
          </w:p>
          <w:p>
            <w:pPr>
              <w:pStyle w:val="Normal"/>
              <w:widowControl w:val="false"/>
              <w:spacing w:lineRule="auto" w:line="240" w:before="19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4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x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5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0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3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"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ф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exact" w:line="200" w:before="0" w:after="11"/>
              <w:rPr>
                <w:rFonts w:ascii="Times New Roman" w:hAnsi="Times New Roman" w:eastAsia="Times New Roman" w:cs="Times New Roman"/>
                <w:w w:val="10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y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exact" w:line="200" w:before="0" w:after="11"/>
              <w:rPr>
                <w:rFonts w:ascii="Times New Roman" w:hAnsi="Times New Roman" w:eastAsia="Times New Roman" w:cs="Times New Roman"/>
                <w:w w:val="10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z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</w:tc>
      </w:tr>
      <w:tr>
        <w:trPr>
          <w:trHeight w:val="2545" w:hRule="exac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5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7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5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1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4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x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5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0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"</w:t>
            </w:r>
          </w:p>
        </w:tc>
      </w:tr>
      <w:tr>
        <w:trPr>
          <w:trHeight w:val="3806" w:hRule="exac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5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8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71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4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x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5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0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3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"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ф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exact" w:line="200" w:before="0" w:after="11"/>
              <w:rPr>
                <w:rFonts w:ascii="Times New Roman" w:hAnsi="Times New Roman" w:eastAsia="Times New Roman" w:cs="Times New Roman"/>
                <w:w w:val="10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y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exact" w:line="200" w:before="0" w:after="11"/>
              <w:rPr>
                <w:rFonts w:ascii="Times New Roman" w:hAnsi="Times New Roman" w:eastAsia="Times New Roman" w:cs="Times New Roman"/>
                <w:w w:val="10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z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</w:tc>
      </w:tr>
    </w:tbl>
    <w:p>
      <w:pPr>
        <w:sectPr>
          <w:type w:val="nextPage"/>
          <w:pgSz w:orient="landscape" w:w="16838" w:h="11906"/>
          <w:pgMar w:left="672" w:right="667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55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95"/>
        <w:gridCol w:w="2150"/>
        <w:gridCol w:w="528"/>
        <w:gridCol w:w="1104"/>
        <w:gridCol w:w="1139"/>
        <w:gridCol w:w="804"/>
        <w:gridCol w:w="5943"/>
        <w:gridCol w:w="1081"/>
        <w:gridCol w:w="2354"/>
      </w:tblGrid>
      <w:tr>
        <w:trPr>
          <w:trHeight w:val="2461" w:hRule="exac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5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3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10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4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x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5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0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"</w:t>
            </w:r>
          </w:p>
        </w:tc>
      </w:tr>
      <w:tr>
        <w:trPr>
          <w:trHeight w:val="3866" w:hRule="exac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5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72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32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12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;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4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x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5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0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3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"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ф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exact" w:line="200" w:before="0" w:after="11"/>
              <w:rPr>
                <w:rFonts w:ascii="Times New Roman" w:hAnsi="Times New Roman" w:eastAsia="Times New Roman" w:cs="Times New Roman"/>
                <w:w w:val="10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y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exact" w:line="200" w:before="0" w:after="11"/>
              <w:rPr>
                <w:rFonts w:ascii="Times New Roman" w:hAnsi="Times New Roman" w:eastAsia="Times New Roman" w:cs="Times New Roman"/>
                <w:w w:val="10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z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</w:tc>
      </w:tr>
      <w:tr>
        <w:trPr>
          <w:trHeight w:val="2461" w:hRule="exac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5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1"/>
                <w:w w:val="103"/>
                <w:sz w:val="15"/>
                <w:szCs w:val="15"/>
              </w:rPr>
              <w:t>тр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w w:val="103"/>
                <w:sz w:val="15"/>
                <w:szCs w:val="15"/>
              </w:rPr>
              <w:t>о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1"/>
                <w:w w:val="103"/>
                <w:sz w:val="15"/>
                <w:szCs w:val="15"/>
              </w:rPr>
              <w:t>сп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1"/>
                <w:w w:val="103"/>
                <w:sz w:val="15"/>
                <w:szCs w:val="15"/>
              </w:rPr>
              <w:t>ва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w w:val="103"/>
                <w:sz w:val="15"/>
                <w:szCs w:val="15"/>
              </w:rPr>
              <w:t>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481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4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x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5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0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"</w:t>
            </w:r>
          </w:p>
        </w:tc>
      </w:tr>
      <w:tr>
        <w:trPr>
          <w:trHeight w:val="348" w:hRule="exact"/>
          <w:cantSplit w:val="true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2</w:t>
            </w:r>
          </w:p>
        </w:tc>
        <w:tc>
          <w:tcPr>
            <w:tcW w:w="1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15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</w:p>
        </w:tc>
      </w:tr>
    </w:tbl>
    <w:p>
      <w:pPr>
        <w:sectPr>
          <w:type w:val="nextPage"/>
          <w:pgSz w:orient="landscape" w:w="16838" w:h="11906"/>
          <w:pgMar w:left="672" w:right="667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55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95"/>
        <w:gridCol w:w="2150"/>
        <w:gridCol w:w="528"/>
        <w:gridCol w:w="1104"/>
        <w:gridCol w:w="1139"/>
        <w:gridCol w:w="804"/>
        <w:gridCol w:w="5943"/>
        <w:gridCol w:w="1081"/>
        <w:gridCol w:w="2354"/>
      </w:tblGrid>
      <w:tr>
        <w:trPr>
          <w:trHeight w:val="3902" w:hRule="exac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6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11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о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37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14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4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x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5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0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3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"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5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ф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6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exact" w:line="200" w:before="0" w:after="11"/>
              <w:rPr>
                <w:rFonts w:ascii="Times New Roman" w:hAnsi="Times New Roman" w:eastAsia="Times New Roman" w:cs="Times New Roman"/>
                <w:w w:val="10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7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y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exact" w:line="200" w:before="0" w:after="11"/>
              <w:rPr>
                <w:rFonts w:ascii="Times New Roman" w:hAnsi="Times New Roman" w:eastAsia="Times New Roman" w:cs="Times New Roman"/>
                <w:w w:val="10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8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z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</w:tc>
      </w:tr>
      <w:tr>
        <w:trPr>
          <w:trHeight w:val="348" w:hRule="exact"/>
          <w:cantSplit w:val="true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</w:p>
        </w:tc>
        <w:tc>
          <w:tcPr>
            <w:tcW w:w="1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15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җ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«М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)</w:t>
            </w:r>
          </w:p>
        </w:tc>
      </w:tr>
      <w:tr>
        <w:trPr>
          <w:trHeight w:val="348" w:hRule="exact"/>
          <w:cantSplit w:val="true"/>
        </w:trPr>
        <w:tc>
          <w:tcPr>
            <w:tcW w:w="15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ф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ф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ф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ф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)</w:t>
            </w:r>
          </w:p>
        </w:tc>
      </w:tr>
      <w:tr>
        <w:trPr>
          <w:trHeight w:val="3806" w:hRule="exac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7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7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;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37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;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4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x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5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0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3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"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5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ф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6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exact" w:line="200" w:before="0" w:after="11"/>
              <w:rPr>
                <w:rFonts w:ascii="Times New Roman" w:hAnsi="Times New Roman" w:eastAsia="Times New Roman" w:cs="Times New Roman"/>
                <w:w w:val="10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7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y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exact" w:line="200" w:before="0" w:after="11"/>
              <w:rPr>
                <w:rFonts w:ascii="Times New Roman" w:hAnsi="Times New Roman" w:eastAsia="Times New Roman" w:cs="Times New Roman"/>
                <w:w w:val="10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8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z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</w:tc>
      </w:tr>
    </w:tbl>
    <w:p>
      <w:pPr>
        <w:sectPr>
          <w:type w:val="nextPage"/>
          <w:pgSz w:orient="landscape" w:w="16838" w:h="11906"/>
          <w:pgMar w:left="672" w:right="667" w:gutter="0" w:header="0" w:top="569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549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96"/>
        <w:gridCol w:w="2148"/>
        <w:gridCol w:w="529"/>
        <w:gridCol w:w="1103"/>
        <w:gridCol w:w="1141"/>
        <w:gridCol w:w="804"/>
        <w:gridCol w:w="5943"/>
        <w:gridCol w:w="1080"/>
        <w:gridCol w:w="2351"/>
      </w:tblGrid>
      <w:tr>
        <w:trPr>
          <w:trHeight w:val="2461" w:hRule="exac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7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4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x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5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0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"</w:t>
            </w:r>
          </w:p>
        </w:tc>
      </w:tr>
      <w:tr>
        <w:trPr>
          <w:trHeight w:val="3938" w:hRule="exac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7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19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ть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ю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щ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?»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?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)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9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у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0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;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8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т-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30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х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х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4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x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5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0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3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"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5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ф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6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exact" w:line="200" w:before="0" w:after="11"/>
              <w:rPr>
                <w:rFonts w:ascii="Times New Roman" w:hAnsi="Times New Roman" w:eastAsia="Times New Roman" w:cs="Times New Roman"/>
                <w:w w:val="10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7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y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exact" w:line="200" w:before="0" w:after="11"/>
              <w:rPr>
                <w:rFonts w:ascii="Times New Roman" w:hAnsi="Times New Roman" w:eastAsia="Times New Roman" w:cs="Times New Roman"/>
                <w:w w:val="10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8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z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</w:tc>
      </w:tr>
      <w:tr>
        <w:trPr>
          <w:trHeight w:val="3806" w:hRule="exac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7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34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у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65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ъ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?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ъ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ъ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79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ю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ю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48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ъ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ъ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4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x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5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0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3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"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ф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exact" w:line="200" w:before="0" w:after="11"/>
              <w:rPr>
                <w:rFonts w:ascii="Times New Roman" w:hAnsi="Times New Roman" w:eastAsia="Times New Roman" w:cs="Times New Roman"/>
                <w:w w:val="10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y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exact" w:line="200" w:before="0" w:after="11"/>
              <w:rPr>
                <w:rFonts w:ascii="Times New Roman" w:hAnsi="Times New Roman" w:eastAsia="Times New Roman" w:cs="Times New Roman"/>
                <w:w w:val="10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z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</w:tc>
      </w:tr>
    </w:tbl>
    <w:p>
      <w:pPr>
        <w:sectPr>
          <w:type w:val="nextPage"/>
          <w:pgSz w:orient="landscape" w:w="16838" w:h="11906"/>
          <w:pgMar w:left="672" w:right="667" w:gutter="0" w:header="0" w:top="570" w:footer="0" w:bottom="1112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549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96"/>
        <w:gridCol w:w="2148"/>
        <w:gridCol w:w="529"/>
        <w:gridCol w:w="1103"/>
        <w:gridCol w:w="1141"/>
        <w:gridCol w:w="804"/>
        <w:gridCol w:w="5943"/>
        <w:gridCol w:w="1080"/>
        <w:gridCol w:w="2351"/>
      </w:tblGrid>
      <w:tr>
        <w:trPr>
          <w:trHeight w:val="2593" w:hRule="exac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7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г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291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?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581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ь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ю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3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;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79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-1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м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ъ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1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4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x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5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0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"</w:t>
            </w:r>
          </w:p>
        </w:tc>
      </w:tr>
      <w:tr>
        <w:trPr>
          <w:trHeight w:val="3806" w:hRule="exac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7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3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ү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31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4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x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5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0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3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"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5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ф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6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exact" w:line="200" w:before="0" w:after="11"/>
              <w:rPr>
                <w:rFonts w:ascii="Times New Roman" w:hAnsi="Times New Roman" w:eastAsia="Times New Roman" w:cs="Times New Roman"/>
                <w:w w:val="10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7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y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exact" w:line="200" w:before="0" w:after="11"/>
              <w:rPr>
                <w:rFonts w:ascii="Times New Roman" w:hAnsi="Times New Roman" w:eastAsia="Times New Roman" w:cs="Times New Roman"/>
                <w:w w:val="10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8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z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</w:tc>
      </w:tr>
      <w:tr>
        <w:trPr>
          <w:trHeight w:val="2461" w:hRule="exac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7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63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ө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7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ө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4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x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5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0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"</w:t>
            </w:r>
          </w:p>
        </w:tc>
      </w:tr>
    </w:tbl>
    <w:p>
      <w:pPr>
        <w:sectPr>
          <w:type w:val="nextPage"/>
          <w:pgSz w:orient="landscape" w:w="16838" w:h="11906"/>
          <w:pgMar w:left="672" w:right="667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55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95"/>
        <w:gridCol w:w="2150"/>
        <w:gridCol w:w="528"/>
        <w:gridCol w:w="1104"/>
        <w:gridCol w:w="1139"/>
        <w:gridCol w:w="804"/>
        <w:gridCol w:w="5943"/>
        <w:gridCol w:w="1081"/>
        <w:gridCol w:w="2354"/>
      </w:tblGrid>
      <w:tr>
        <w:trPr>
          <w:trHeight w:val="2461" w:hRule="exac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7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21" w:hanging="0"/>
              <w:jc w:val="both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8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]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[ғ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]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қ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]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җ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]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]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]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63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3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[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]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ғ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]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қ]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[җ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]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]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]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52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ю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4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x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5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0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"</w:t>
            </w:r>
          </w:p>
        </w:tc>
      </w:tr>
      <w:tr>
        <w:trPr>
          <w:trHeight w:val="348" w:hRule="exact"/>
          <w:cantSplit w:val="true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8</w:t>
            </w:r>
          </w:p>
        </w:tc>
        <w:tc>
          <w:tcPr>
            <w:tcW w:w="1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15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ө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«М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)</w:t>
            </w:r>
          </w:p>
        </w:tc>
      </w:tr>
      <w:tr>
        <w:trPr>
          <w:trHeight w:val="348" w:hRule="exact"/>
          <w:cantSplit w:val="true"/>
        </w:trPr>
        <w:tc>
          <w:tcPr>
            <w:tcW w:w="15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ф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ф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ф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ф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)</w:t>
            </w:r>
          </w:p>
        </w:tc>
      </w:tr>
      <w:tr>
        <w:trPr>
          <w:trHeight w:val="2461" w:hRule="exac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8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301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5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0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ч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55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]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[ө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]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ү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];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4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x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5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0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"</w:t>
            </w:r>
          </w:p>
        </w:tc>
      </w:tr>
      <w:tr>
        <w:trPr>
          <w:trHeight w:val="2461" w:hRule="exac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8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4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39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;</w:t>
            </w:r>
            <w:r>
              <w:rPr>
                <w:rFonts w:eastAsia="Times New Roman" w:cs="Times New Roman" w:ascii="Times New Roman" w:hAnsi="Times New Roman"/>
                <w:color w:val="000000"/>
                <w:spacing w:val="4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]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қ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]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[г]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ғ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]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6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;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4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x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5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0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"</w:t>
            </w:r>
          </w:p>
        </w:tc>
      </w:tr>
    </w:tbl>
    <w:p>
      <w:pPr>
        <w:sectPr>
          <w:type w:val="nextPage"/>
          <w:pgSz w:orient="landscape" w:w="16838" w:h="11906"/>
          <w:pgMar w:left="672" w:right="667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549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96"/>
        <w:gridCol w:w="2148"/>
        <w:gridCol w:w="529"/>
        <w:gridCol w:w="1103"/>
        <w:gridCol w:w="1141"/>
        <w:gridCol w:w="804"/>
        <w:gridCol w:w="5943"/>
        <w:gridCol w:w="1080"/>
        <w:gridCol w:w="2351"/>
      </w:tblGrid>
      <w:tr>
        <w:trPr>
          <w:trHeight w:val="2461" w:hRule="exac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8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5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98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ъ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4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x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5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0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"</w:t>
            </w:r>
          </w:p>
        </w:tc>
      </w:tr>
      <w:tr>
        <w:trPr>
          <w:trHeight w:val="2461" w:hRule="exac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8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с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2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;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11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4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x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5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0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"</w:t>
            </w:r>
          </w:p>
        </w:tc>
      </w:tr>
      <w:tr>
        <w:trPr>
          <w:trHeight w:val="1500" w:hRule="exac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8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4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щ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?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?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)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ə?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?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31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2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?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?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?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?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9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?»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?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ф</w:t>
            </w:r>
          </w:p>
          <w:p>
            <w:pPr>
              <w:pStyle w:val="Normal"/>
              <w:widowControl w:val="false"/>
              <w:spacing w:lineRule="exact" w:line="200" w:before="0" w:after="11"/>
              <w:rPr>
                <w:rFonts w:ascii="Times New Roman" w:hAnsi="Times New Roman" w:eastAsia="Times New Roman" w:cs="Times New Roman"/>
                <w:w w:val="10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exact" w:line="200" w:before="0" w:after="11"/>
              <w:rPr>
                <w:rFonts w:ascii="Times New Roman" w:hAnsi="Times New Roman" w:eastAsia="Times New Roman" w:cs="Times New Roman"/>
                <w:w w:val="10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y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exact" w:line="200" w:before="0" w:after="11"/>
              <w:rPr>
                <w:rFonts w:ascii="Times New Roman" w:hAnsi="Times New Roman" w:eastAsia="Times New Roman" w:cs="Times New Roman"/>
                <w:w w:val="10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z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</w:tc>
      </w:tr>
      <w:tr>
        <w:trPr>
          <w:trHeight w:val="2473" w:hRule="exac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8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40" w:right="142" w:hanging="0"/>
              <w:jc w:val="right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11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4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x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5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0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"</w:t>
            </w:r>
          </w:p>
        </w:tc>
      </w:tr>
    </w:tbl>
    <w:p>
      <w:pPr>
        <w:sectPr>
          <w:type w:val="nextPage"/>
          <w:pgSz w:orient="landscape" w:w="16838" w:h="11906"/>
          <w:pgMar w:left="672" w:right="667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55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95"/>
        <w:gridCol w:w="2150"/>
        <w:gridCol w:w="528"/>
        <w:gridCol w:w="1104"/>
        <w:gridCol w:w="1139"/>
        <w:gridCol w:w="804"/>
        <w:gridCol w:w="5943"/>
        <w:gridCol w:w="1081"/>
        <w:gridCol w:w="2354"/>
      </w:tblGrid>
      <w:tr>
        <w:trPr>
          <w:trHeight w:val="3806" w:hRule="exac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8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1"/>
                <w:w w:val="103"/>
                <w:sz w:val="15"/>
                <w:szCs w:val="15"/>
              </w:rPr>
              <w:t>тр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w w:val="103"/>
                <w:sz w:val="15"/>
                <w:szCs w:val="15"/>
              </w:rPr>
              <w:t>ы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1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w w:val="103"/>
                <w:sz w:val="15"/>
                <w:szCs w:val="15"/>
              </w:rPr>
              <w:t>н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ъ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4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x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5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0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3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"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ф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exact" w:line="200" w:before="0" w:after="11"/>
              <w:rPr>
                <w:rFonts w:ascii="Times New Roman" w:hAnsi="Times New Roman" w:eastAsia="Times New Roman" w:cs="Times New Roman"/>
                <w:w w:val="10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y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exact" w:line="200" w:before="0" w:after="11"/>
              <w:rPr>
                <w:rFonts w:ascii="Times New Roman" w:hAnsi="Times New Roman" w:eastAsia="Times New Roman" w:cs="Times New Roman"/>
                <w:w w:val="10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z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</w:tc>
      </w:tr>
      <w:tr>
        <w:trPr>
          <w:trHeight w:val="348" w:hRule="exact"/>
          <w:cantSplit w:val="true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4</w:t>
            </w:r>
          </w:p>
        </w:tc>
        <w:tc>
          <w:tcPr>
            <w:tcW w:w="1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15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</w:p>
        </w:tc>
      </w:tr>
      <w:tr>
        <w:trPr>
          <w:trHeight w:val="2461" w:hRule="exac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9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85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щ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67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ю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4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x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u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5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0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"</w:t>
            </w:r>
          </w:p>
        </w:tc>
      </w:tr>
      <w:tr>
        <w:trPr>
          <w:trHeight w:val="348" w:hRule="exact"/>
          <w:cantSplit w:val="true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0" w:hRule="exact"/>
          <w:cantSplit w:val="true"/>
        </w:trPr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Щ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А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М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6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5</w:t>
            </w:r>
          </w:p>
        </w:tc>
      </w:tr>
    </w:tbl>
    <w:p>
      <w:pPr>
        <w:sectPr>
          <w:type w:val="nextPage"/>
          <w:pgSz w:orient="landscape" w:w="16838" w:h="11906"/>
          <w:pgMar w:left="672" w:right="667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22910</wp:posOffset>
                </wp:positionH>
                <wp:positionV relativeFrom="paragraph">
                  <wp:posOffset>246380</wp:posOffset>
                </wp:positionV>
                <wp:extent cx="6707505" cy="635"/>
                <wp:effectExtent l="4445" t="4445" r="3810" b="2540"/>
                <wp:wrapNone/>
                <wp:docPr id="6" name="drawingObject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07470" h="0">
                              <a:moveTo>
                                <a:pt x="0" y="0"/>
                              </a:moveTo>
                              <a:lnTo>
                                <a:pt x="6707470" y="0"/>
                              </a:lnTo>
                            </a:path>
                          </a:pathLst>
                        </a:custGeom>
                        <a:noFill/>
                        <a:ln w="7621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ОУР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Ч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Л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ИР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ВА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</w:p>
    <w:p>
      <w:pPr>
        <w:pStyle w:val="Normal"/>
        <w:spacing w:lineRule="exact" w:line="240" w:before="0" w:after="69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tbl>
      <w:tblPr>
        <w:tblW w:w="10549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04"/>
        <w:gridCol w:w="3215"/>
        <w:gridCol w:w="732"/>
        <w:gridCol w:w="1621"/>
        <w:gridCol w:w="1668"/>
        <w:gridCol w:w="1237"/>
        <w:gridCol w:w="1571"/>
      </w:tblGrid>
      <w:tr>
        <w:trPr>
          <w:trHeight w:val="492" w:hRule="exac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3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п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ро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а</w:t>
            </w:r>
          </w:p>
        </w:tc>
        <w:tc>
          <w:tcPr>
            <w:tcW w:w="4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Количе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час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в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96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Да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зучен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я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403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фор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я</w:t>
            </w:r>
          </w:p>
        </w:tc>
      </w:tr>
      <w:tr>
        <w:trPr>
          <w:trHeight w:val="828" w:hRule="exact"/>
          <w:cantSplit w:val="true"/>
        </w:trPr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3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се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онтрольн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або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4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рактическ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або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ы</w:t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72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91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ел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əйрə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ңгə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л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ар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л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ыкла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элмəк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у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ыкла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Ө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элмə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ызыкла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1.0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63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3516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3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ө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з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ты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6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гыйдəлə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г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е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лəп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2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үзлəр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җ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р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ү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ү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асы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лгелə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7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форм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ва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ə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урын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өшенчə.Ю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əреф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ш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ə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ф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емент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əреф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5.0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1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138" w:right="300" w:hanging="6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ш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əрефлə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ылыш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əштер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ə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рефлə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8.0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1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836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4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26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əреф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ер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рефлə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.0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1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2844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5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97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а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ва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р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р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əреф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ган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еш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гигие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лəп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үтə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рм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уску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ры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җи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əрəк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үлəре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6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реф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з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5.0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1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6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3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е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уз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ла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реф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з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ал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еч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з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а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5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реф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9.0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1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666" w:right="677" w:gutter="0" w:header="0" w:top="596" w:footer="0" w:bottom="953"/>
          <w:pgNumType w:fmt="decimal"/>
          <w:formProt w:val="false"/>
          <w:textDirection w:val="lrTb"/>
          <w:docGrid w:type="default" w:linePitch="100" w:charSpace="4096"/>
        </w:sectPr>
      </w:pPr>
    </w:p>
    <w:tbl>
      <w:tblPr>
        <w:tblW w:w="105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04"/>
        <w:gridCol w:w="3216"/>
        <w:gridCol w:w="732"/>
        <w:gridCol w:w="1620"/>
        <w:gridCol w:w="1668"/>
        <w:gridCol w:w="1236"/>
        <w:gridCol w:w="1571"/>
      </w:tblGrid>
      <w:tr>
        <w:trPr>
          <w:trHeight w:val="1836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7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96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гы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о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үзлə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ə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з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уз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а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ар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əрефлə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реф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з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.0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1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2508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8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21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ч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ыкла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ар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əреф-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е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лдер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ү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əреф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з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ер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ч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ва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е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ры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ор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үзлəр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гышты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Ү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əреф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6.0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1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9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формасынд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з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6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əреф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з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ар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ше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ү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6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əреф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9.0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1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3516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37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ө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гыйдəлə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ар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улланылыш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-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аныштыр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ө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əреф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-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рен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pacing w:val="6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ү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рен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рен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җеген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ыл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ө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əреф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уКал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е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ə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йтелеш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əр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азлар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Ө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реф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з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3.1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1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2508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327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а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ва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й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г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-д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6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ер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з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арт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з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ер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реф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з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үз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асын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р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ш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реф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з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6.1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1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2508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екс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ънəс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5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əрн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əгъ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гынн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өр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үз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6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əреф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җөмлə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əрн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р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ылу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6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реф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з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0.1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1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672" w:right="677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05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04"/>
        <w:gridCol w:w="3216"/>
        <w:gridCol w:w="732"/>
        <w:gridCol w:w="1620"/>
        <w:gridCol w:w="1668"/>
        <w:gridCol w:w="1236"/>
        <w:gridCol w:w="1571"/>
      </w:tblGrid>
      <w:tr>
        <w:trPr>
          <w:trHeight w:val="2172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19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əгъ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лгелə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д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һəмият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6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5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реф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з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үз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йт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ды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ү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горит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е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реф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з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3.1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1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2172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7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əр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с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сым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уз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азлар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əреф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.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ш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əреф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рен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ылыш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əштер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реф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7.1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1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3516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4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ө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үче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лымн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-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л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елег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ү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лəштер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pacing w:val="6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əреф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реф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лг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үзлəр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8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ө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ре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з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6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6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əреф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əреф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Җөм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эш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ер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үзлəр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лар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ы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ртиб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гə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0.1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2844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53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ə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азлар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а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л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еле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илге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ү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рефен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анылы-ш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6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əреф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рефен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ү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д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ө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ылыш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мə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5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ү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лəштер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еф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4.1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1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2508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4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əрефен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нчəле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мə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ү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р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рефен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ул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ш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3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6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6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əреф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з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Җөмлəн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аш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г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ө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үрс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реф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з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7.1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1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672" w:right="677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05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04"/>
        <w:gridCol w:w="3216"/>
        <w:gridCol w:w="732"/>
        <w:gridCol w:w="1620"/>
        <w:gridCol w:w="1668"/>
        <w:gridCol w:w="1236"/>
        <w:gridCol w:w="1571"/>
      </w:tblGrid>
      <w:tr>
        <w:trPr>
          <w:trHeight w:val="2844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35" w:firstLine="6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н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р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нчыклары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емасы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ңгə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л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ар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рефлəрен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аныл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əрефен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үзе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лег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мə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ү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əш-т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реф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з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əреф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ə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ртык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ə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7.1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1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3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ң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ыр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6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ваз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р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ар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лар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илг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ə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əрефлə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0.1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1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836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74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ш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т</w:t>
            </w:r>
            <w:r>
              <w:rPr>
                <w:rFonts w:eastAsia="Times New Roman" w:cs="Times New Roman" w:ascii="Times New Roman" w:hAnsi="Times New Roman"/>
                <w:color w:val="000000"/>
                <w:spacing w:val="6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əреф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з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й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е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асын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ер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лм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җөмлə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əн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4.1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2844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Җөм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ашында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е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6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җөм-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6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ок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ор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ө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д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ү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илг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ө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6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ə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з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лгы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емнə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лг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җөмлə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д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9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6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еф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з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7.1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1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408" w:hanging="0"/>
              <w:jc w:val="both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ш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əрефлə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ылыш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əштер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,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рефлə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1.1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1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2508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3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ер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ч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əреф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еры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рг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үзлəр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г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ыр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реф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з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əр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з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6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əреф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ен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реф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4.1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1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836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ендə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йб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рефлəрн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з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л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л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йөрү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6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реф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л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семнəре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д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реф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əреф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8.1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1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672" w:right="677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05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04"/>
        <w:gridCol w:w="3216"/>
        <w:gridCol w:w="732"/>
        <w:gridCol w:w="1620"/>
        <w:gridCol w:w="1668"/>
        <w:gridCol w:w="1236"/>
        <w:gridCol w:w="1571"/>
      </w:tblGrid>
      <w:tr>
        <w:trPr>
          <w:trHeight w:val="2172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7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əреф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əр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йт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Җөм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ү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з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үзлəр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р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ерма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ар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ңла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ш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əреф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1.1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1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828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8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əреф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сы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ше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илге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ү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5.1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828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323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Шə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семнəрен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реф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6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реф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8.1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2508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03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ң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ыр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аңгыр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рт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злар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ер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6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əреф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з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ар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рс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ар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илг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90" w:before="0" w:after="0"/>
              <w:ind w:left="78" w:right="13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ш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əреф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уз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рты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р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е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ел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2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əреф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.1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6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6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əреф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з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үз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й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з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6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əреф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т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тас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үче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5.1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3853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4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җе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җ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алыплар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əр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җек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үл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8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асым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илг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реф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з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еш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емнəрен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əреф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əреф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җ</w:t>
            </w:r>
            <w:r>
              <w:rPr>
                <w:rFonts w:eastAsia="Times New Roman" w:cs="Times New Roman" w:ascii="Times New Roman" w:hAnsi="Times New Roman"/>
                <w:color w:val="000000"/>
                <w:spacing w:val="6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реф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з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ал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5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ч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ə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ш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Җ</w:t>
            </w:r>
            <w:r>
              <w:rPr>
                <w:rFonts w:eastAsia="Times New Roman" w:cs="Times New Roman" w:ascii="Times New Roman" w:hAnsi="Times New Roman"/>
                <w:color w:val="000000"/>
                <w:spacing w:val="11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реф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з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Җ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өм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г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ө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үрсəт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9.1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3516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74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əреф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мет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аг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ү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лəр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Шəһə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семнəрен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5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реф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5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əреф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6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əреф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.Əйт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-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е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асын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ер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лм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җөмлə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əн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семнəрен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реф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6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əреф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.1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1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672" w:right="677" w:gutter="0" w:header="0" w:top="569" w:footer="0" w:bottom="1049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05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04"/>
        <w:gridCol w:w="3216"/>
        <w:gridCol w:w="732"/>
        <w:gridCol w:w="1620"/>
        <w:gridCol w:w="1668"/>
        <w:gridCol w:w="1236"/>
        <w:gridCol w:w="1571"/>
      </w:tblGrid>
      <w:tr>
        <w:trPr>
          <w:trHeight w:val="4189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84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й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зылыш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у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лг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əр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шет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һ</w:t>
            </w:r>
            <w:r>
              <w:rPr>
                <w:rFonts w:eastAsia="Times New Roman" w:cs="Times New Roman" w:ascii="Times New Roman" w:hAnsi="Times New Roman"/>
                <w:color w:val="000000"/>
                <w:spacing w:val="6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əреф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6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Г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е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ар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акла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рефлə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җе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җөмлə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з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реф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җөмлəн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к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е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оде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үрс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еф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уБ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əреф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кст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с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ү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6.1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3516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42" w:leader="none"/>
              </w:tabs>
              <w:spacing w:lineRule="auto" w:line="290" w:before="110" w:after="0"/>
              <w:ind w:left="78" w:right="241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өйрəне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үлəм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ракт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сти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и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ү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.Ц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рефлə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ечк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лгесен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лланылыш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əр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җек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ү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ү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юлда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җ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ө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үч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ү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ынл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ъ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гесен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лланылыш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лфави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3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о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че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9.0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07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о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льн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774" w:hanging="0"/>
              <w:jc w:val="both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г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җирем.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ай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кыт?Сөйлə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елд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өйлə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өйлə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.0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1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836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589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өй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е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өйлə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өйлə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6.0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1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өрте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.Җө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9.0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1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Җөм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3.0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1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Җөм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6.0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1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672" w:right="677" w:gutter="0" w:header="0" w:top="570" w:footer="0" w:bottom="713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05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04"/>
        <w:gridCol w:w="3216"/>
        <w:gridCol w:w="732"/>
        <w:gridCol w:w="1620"/>
        <w:gridCol w:w="1668"/>
        <w:gridCol w:w="1236"/>
        <w:gridCol w:w="1571"/>
      </w:tblGrid>
      <w:tr>
        <w:trPr>
          <w:trHeight w:val="1500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и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ө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е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0.0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1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828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и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ө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е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.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9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Җəй-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ң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йлы-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ояш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ик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ойгы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җ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өм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6.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1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349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ө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айл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ң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җ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өм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9.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1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өн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а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олы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ө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-н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җ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3.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1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828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398" w:firstLine="12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өн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а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олы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өн-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җе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6.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828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427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əй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əхм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ңгы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7.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əй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əхм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ң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.0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1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атл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6.0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1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556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г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л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ө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а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9.0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1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556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г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л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ө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а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3.0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1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828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556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г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л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ө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а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6.0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672" w:right="677" w:gutter="0" w:header="0" w:top="570" w:footer="0" w:bottom="941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05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04"/>
        <w:gridCol w:w="3216"/>
        <w:gridCol w:w="732"/>
        <w:gridCol w:w="1620"/>
        <w:gridCol w:w="1668"/>
        <w:gridCol w:w="1236"/>
        <w:gridCol w:w="1571"/>
      </w:tblGrid>
      <w:tr>
        <w:trPr>
          <w:trHeight w:val="1500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783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арих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аш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рт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а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0.0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1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783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арих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аш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рт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а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3.0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1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828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783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арих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аш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рт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а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3.0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2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Шə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в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ра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рефлə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6.0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1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2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Шə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в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ра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рефлə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0.0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1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828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атл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3.0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502" w:firstLine="12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ин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ир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г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1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рефт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ы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ор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үзлə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7.0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1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502" w:firstLine="12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ин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ир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г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1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рефт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ы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ор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үзлə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0.0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1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7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е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ер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ү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у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Йөри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укм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үз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ым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ган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4.0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1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51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е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ер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ү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у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Йөри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укм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үз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ым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ган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7.0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1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атл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4.0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1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672" w:right="677" w:gutter="0" w:header="0" w:top="570" w:footer="0" w:bottom="1097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055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04"/>
        <w:gridCol w:w="3217"/>
        <w:gridCol w:w="732"/>
        <w:gridCol w:w="1620"/>
        <w:gridCol w:w="1668"/>
        <w:gridCol w:w="1236"/>
        <w:gridCol w:w="1573"/>
      </w:tblGrid>
      <w:tr>
        <w:trPr>
          <w:trHeight w:val="1500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67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өн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ел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тарл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м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.</w:t>
            </w: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ем?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əрс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?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раулары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җа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ирг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үз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8.0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1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41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л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йота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əм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м?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рс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?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аулары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җа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рг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1.0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1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39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л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йота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əм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ем?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рс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?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орау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җа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рг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5.0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1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исьме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828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атла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онт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ик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8.0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07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о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льн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634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803" w:firstLine="18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к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əү. «М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тə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һə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өйдə». Гомүми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рү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.0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828" w:hRule="exact"/>
          <w:cantSplit w:val="true"/>
        </w:trPr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83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О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ЧЕСТ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ГР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4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5</w:t>
            </w:r>
          </w:p>
        </w:tc>
      </w:tr>
    </w:tbl>
    <w:p>
      <w:pPr>
        <w:sectPr>
          <w:type w:val="nextPage"/>
          <w:pgSz w:w="11906" w:h="16838"/>
          <w:pgMar w:left="672" w:right="677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ЧЕБ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-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ТОД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ЧЕС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СП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БРАЗОВ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Л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ОГ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РОЦ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422910</wp:posOffset>
                </wp:positionH>
                <wp:positionV relativeFrom="page">
                  <wp:posOffset>624840</wp:posOffset>
                </wp:positionV>
                <wp:extent cx="6707505" cy="635"/>
                <wp:effectExtent l="4445" t="4445" r="3810" b="2540"/>
                <wp:wrapNone/>
                <wp:docPr id="7" name="drawingObject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07470" h="0">
                              <a:moveTo>
                                <a:pt x="0" y="0"/>
                              </a:moveTo>
                              <a:lnTo>
                                <a:pt x="6707470" y="0"/>
                              </a:lnTo>
                            </a:path>
                          </a:pathLst>
                        </a:custGeom>
                        <a:noFill/>
                        <a:ln w="7621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</w:p>
    <w:p>
      <w:pPr>
        <w:pStyle w:val="Normal"/>
        <w:spacing w:lineRule="exact" w:line="240" w:before="0" w:after="96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БЯЗ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ЧЕБ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РИА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Ч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pStyle w:val="Normal"/>
        <w:tabs>
          <w:tab w:val="clear" w:pos="720"/>
          <w:tab w:val="left" w:pos="10348" w:leader="none"/>
        </w:tabs>
        <w:spacing w:lineRule="auto" w:line="290" w:before="0" w:after="0"/>
        <w:ind w:right="914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1. Шəкүр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й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улл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исам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уг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е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ыйны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ашла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ому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е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и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ү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ешмала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ө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ə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ба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у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өйрəнү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учы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өч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тар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спуб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ə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əшрият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019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15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;</w:t>
      </w:r>
    </w:p>
    <w:p>
      <w:pPr>
        <w:pStyle w:val="Normal"/>
        <w:spacing w:lineRule="auto" w:line="290" w:before="60" w:after="0"/>
        <w:ind w:right="64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2. У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сар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ифулл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əмсетдин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 xml:space="preserve">.;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Əлифб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ыйны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əрес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ə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ф/Вак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016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240" w:before="0" w:after="12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МЕТ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ДИ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АТЕР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А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ЧИТ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pStyle w:val="Normal"/>
        <w:spacing w:lineRule="auto" w:line="290" w:before="0" w:after="0"/>
        <w:ind w:right="64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1. Шəкүр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ый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лл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ашла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ый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Туг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т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ңартыл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чтə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һə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рсп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вала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д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рдəм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Ə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һ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2018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2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əкүр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Юсу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өсн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и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му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и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ү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ешмаларын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к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ди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за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н-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əшр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2015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11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75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3.Шəкур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ида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енна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Туг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һə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Əдə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к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ə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слəрен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ə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лла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ө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ашла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ому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е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и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ү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ешмала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ө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д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əс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п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əкүр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й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улли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өхəрлəм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бдулли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за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2019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before="0" w:after="1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Туган тел (татар теле). 1 сыйныф. Методик әсбап : башлангыч гомуми белем бирү оешмалары өчен (татар телен туган тел буларак өйрәнүче укучылар өчен). / М.М. Шәкүрова, Л.М. Гыйниятуллина, О.Р. Хисамов. — Казан, 2020. — 79 б.</w:t>
      </w:r>
    </w:p>
    <w:p>
      <w:pPr>
        <w:pStyle w:val="Normal"/>
        <w:spacing w:before="0" w:after="12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ОВ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БР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ВАТ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ЕС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С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РС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РНЕ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Т</w:t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1.П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ск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/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L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b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lem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60" w:after="0"/>
        <w:ind w:right="-78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имацио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ильм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зда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ъ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дин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тарм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иль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URL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oon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64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3.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ар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ольш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тро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/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L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w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an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atze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арс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/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URL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h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arc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boom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4.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Сə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м!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/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URL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se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am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60" w:after="0"/>
        <w:ind w:right="777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5.Школь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л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н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н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пед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/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L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chr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hy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6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род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с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н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/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L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w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eo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es.o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g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64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7.Э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тро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и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L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.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iy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pub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l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sh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ng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book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90" w:before="0" w:after="0"/>
        <w:ind w:right="64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тро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то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arh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ory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ла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о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"Ба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";</w:t>
      </w:r>
    </w:p>
    <w:p>
      <w:pPr>
        <w:pStyle w:val="Normal"/>
        <w:spacing w:lineRule="auto" w:line="290" w:before="0" w:after="0"/>
        <w:ind w:right="804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9.w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а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666" w:right="822" w:gutter="0" w:header="0" w:top="596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90" w:before="0" w:after="0"/>
        <w:ind w:right="8046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0.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schoo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11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hi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y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12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b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asuz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ek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РИ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ЛЬ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СП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БРАЗОВ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Г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ОЦ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422910</wp:posOffset>
                </wp:positionH>
                <wp:positionV relativeFrom="page">
                  <wp:posOffset>624840</wp:posOffset>
                </wp:positionV>
                <wp:extent cx="6707505" cy="635"/>
                <wp:effectExtent l="4445" t="4445" r="3810" b="2540"/>
                <wp:wrapNone/>
                <wp:docPr id="8" name="drawingObject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07470" h="0">
                              <a:moveTo>
                                <a:pt x="0" y="0"/>
                              </a:moveTo>
                              <a:lnTo>
                                <a:pt x="6707470" y="0"/>
                              </a:lnTo>
                            </a:path>
                          </a:pathLst>
                        </a:custGeom>
                        <a:noFill/>
                        <a:ln w="7621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</w:p>
    <w:p>
      <w:pPr>
        <w:pStyle w:val="Normal"/>
        <w:spacing w:lineRule="exact" w:line="240" w:before="0" w:after="96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ЧЕБ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РУД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pStyle w:val="Normal"/>
        <w:spacing w:lineRule="auto" w:line="290" w:before="0" w:after="0"/>
        <w:ind w:right="7476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мпью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й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а</w:t>
      </w:r>
    </w:p>
    <w:p>
      <w:pPr>
        <w:pStyle w:val="Normal"/>
        <w:spacing w:lineRule="exact" w:line="240" w:before="0" w:after="12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БОР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ДОВ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ОВЕД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ИЧ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АБ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орные таблицы по тем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очки – схемы «Гласные и согласные зву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очки «Буквы и звуки татарского  алфавита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Энциклопедии, словари, книги изучаемых писателей и поэтов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666" w:right="850" w:gutter="0" w:header="0" w:top="596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  <w:t>Репродукции картины, сюжетные картинки  для развития речи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0f47f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44450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0f47f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Pages>1</Pages>
  <Words>7292</Words>
  <Characters>41567</Characters>
  <CharactersWithSpaces>48762</CharactersWithSpaces>
  <Paragraphs>97</Paragraph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4:14:00Z</dcterms:created>
  <dc:creator/>
  <dc:description/>
  <dc:language>en-US</dc:language>
  <cp:lastModifiedBy>Гульфруз</cp:lastModifiedBy>
  <cp:lastPrinted>2022-09-16T14:43:00Z</cp:lastPrinted>
  <dcterms:modified xsi:type="dcterms:W3CDTF">2022-12-23T09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